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Das boot v1.0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©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kill Master 200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т всем оставшимся в живых фанатам Спектрума! Спектрум жил, Спектрум жив, Спектрум будет жить! И подтверждение тому мой новый boot, который был рожден в результате многолетней работы по оптимизации кода программы. В результате в 1280 байтах уместилось то, что естественным образом в них никак не удалось бы запихнуть. Итак, оболочка </w:t>
      </w:r>
      <w:r>
        <w:rPr>
          <w:rFonts w:cs="Times New Roman" w:ascii="Times New Roman" w:hAnsi="Times New Roman"/>
          <w:sz w:val="28"/>
          <w:szCs w:val="28"/>
          <w:lang w:val="en-US"/>
        </w:rPr>
        <w:t>Das</w:t>
      </w:r>
      <w:r>
        <w:rPr>
          <w:rFonts w:cs="Times New Roman" w:ascii="Times New Roman" w:hAnsi="Times New Roman"/>
          <w:sz w:val="28"/>
          <w:szCs w:val="28"/>
        </w:rPr>
        <w:t xml:space="preserve"> boot предназначена для быстрого и удобного запуска программ. Первое обеспечивается тем, что заголовок программы всегда располагается в начале каталога, а сама программа на нулевой дорожке в неиспользуемых  TR-DOS'ом  секторах (9,12,13,14 и 15). При этом можно пользоваться Magik-кнопкой и копировать </w:t>
      </w:r>
      <w:r>
        <w:rPr>
          <w:rFonts w:cs="Times New Roman" w:ascii="Times New Roman" w:hAnsi="Times New Roman"/>
          <w:sz w:val="28"/>
          <w:szCs w:val="28"/>
          <w:lang w:val="en-US"/>
        </w:rPr>
        <w:t>boot</w:t>
      </w:r>
      <w:r>
        <w:rPr>
          <w:rFonts w:cs="Times New Roman" w:ascii="Times New Roman" w:hAnsi="Times New Roman"/>
          <w:sz w:val="28"/>
          <w:szCs w:val="28"/>
        </w:rPr>
        <w:t xml:space="preserve"> даже на </w:t>
      </w:r>
      <w:r>
        <w:rPr>
          <w:rFonts w:cs="Times New Roman" w:ascii="Times New Roman" w:hAnsi="Times New Roman"/>
          <w:sz w:val="28"/>
          <w:szCs w:val="28"/>
          <w:u w:val="single"/>
        </w:rPr>
        <w:t>полностью заполненную дискету</w:t>
      </w:r>
      <w:r>
        <w:rPr>
          <w:rFonts w:cs="Times New Roman" w:ascii="Times New Roman" w:hAnsi="Times New Roman"/>
          <w:sz w:val="28"/>
          <w:szCs w:val="28"/>
        </w:rPr>
        <w:t>. Второе – удобным интеллектуальным стрелочным интерфейсом (идея взята из ZX-Ревю), которым можно управлять от клавиатуры,  кемпстон - джойстика, или кемпстон  -  мыши. Клавиши управления стрелкой (по умолчанию)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5”, “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” – влево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8”, “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” – вправо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”, “Q” – </w:t>
      </w:r>
      <w:r>
        <w:rPr>
          <w:rFonts w:cs="Times New Roman" w:ascii="Times New Roman" w:hAnsi="Times New Roman"/>
          <w:sz w:val="28"/>
          <w:szCs w:val="28"/>
        </w:rPr>
        <w:t>вверх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6”, “A” – </w:t>
      </w:r>
      <w:r>
        <w:rPr>
          <w:rFonts w:cs="Times New Roman" w:ascii="Times New Roman" w:hAnsi="Times New Roman"/>
          <w:sz w:val="28"/>
          <w:szCs w:val="28"/>
        </w:rPr>
        <w:t>вниз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”, “SPACE”, “ENTER” – </w:t>
      </w:r>
      <w:r>
        <w:rPr>
          <w:rFonts w:cs="Times New Roman" w:ascii="Times New Roman" w:hAnsi="Times New Roman"/>
          <w:sz w:val="28"/>
          <w:szCs w:val="28"/>
        </w:rPr>
        <w:t>выбо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имеются  дополнительные функции (подсказка на них есть в двух нижних строках экрана)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)RELOAD EDIT)CHANGE DRIVE L)LBP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)COPY M)MERGE 1)0-&gt;159 2)159-&gt;0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RELOAD</w:t>
      </w:r>
      <w:r>
        <w:rPr>
          <w:rFonts w:cs="Times New Roman" w:ascii="Times New Roman" w:hAnsi="Times New Roman"/>
          <w:sz w:val="28"/>
          <w:szCs w:val="28"/>
        </w:rPr>
        <w:t xml:space="preserve"> (клавиша “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”) - перезагрузка каталог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нимание!*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программе используются только стандартные  точки входа в TR-DOS без перехвата ошибок. Если произойдет какая - либо фатальная ошибка (например, нет диска в дисководе), то программа вывалится в Basic. В этом случае вам необходимо перезагрузить оболоч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HANGE DRIVE</w:t>
      </w:r>
      <w:r>
        <w:rPr>
          <w:rFonts w:cs="Times New Roman" w:ascii="Times New Roman" w:hAnsi="Times New Roman"/>
          <w:sz w:val="28"/>
          <w:szCs w:val="28"/>
        </w:rPr>
        <w:t xml:space="preserve"> (клавиша “</w:t>
      </w:r>
      <w:r>
        <w:rPr>
          <w:rFonts w:cs="Times New Roman" w:ascii="Times New Roman" w:hAnsi="Times New Roman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sz w:val="28"/>
          <w:szCs w:val="28"/>
        </w:rPr>
        <w:t xml:space="preserve">” или </w:t>
      </w:r>
      <w:r>
        <w:rPr>
          <w:rFonts w:cs="Times New Roman" w:ascii="Times New Roman" w:hAnsi="Times New Roman"/>
          <w:sz w:val="28"/>
          <w:szCs w:val="28"/>
          <w:lang w:val="en-US"/>
        </w:rPr>
        <w:t>CAP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+”1”)- смена дисковода, после звукового сигнала нажмите клавишу “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”,”B”,”C” или “D”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OPY</w:t>
      </w:r>
      <w:r>
        <w:rPr>
          <w:rFonts w:cs="Times New Roman" w:ascii="Times New Roman" w:hAnsi="Times New Roman"/>
          <w:sz w:val="28"/>
          <w:szCs w:val="28"/>
        </w:rPr>
        <w:t xml:space="preserve"> (клавиша “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”) - самокопир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boot</w:t>
      </w:r>
      <w:r>
        <w:rPr>
          <w:rFonts w:cs="Times New Roman" w:ascii="Times New Roman" w:hAnsi="Times New Roman"/>
          <w:sz w:val="28"/>
          <w:szCs w:val="28"/>
        </w:rPr>
        <w:t>: после загрузки оболочки вставьте в текущий дисковод  новый  диск  (он  может уже содержать файлы) и нажмите клавишу "C". Если на диске 128 файлов, то будет выдано сообщение об ошибке с выходом в Basic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J Invalid I/O device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диске уже есть такой boot, то данная  функция  работает  как SET UP (записываются координаты стрелки). Это бывает полезно, если вы с дискеты чаще всего запускаете какую-либо одну программу, например ассембле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ERGE</w:t>
      </w:r>
      <w:r>
        <w:rPr>
          <w:rFonts w:cs="Times New Roman" w:ascii="Times New Roman" w:hAnsi="Times New Roman"/>
          <w:sz w:val="28"/>
          <w:szCs w:val="28"/>
        </w:rPr>
        <w:t xml:space="preserve"> (клавиша “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”) - загруженная программа будет остановлена с выдачей сообщ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O.K.</w:t>
      </w:r>
      <w:r>
        <w:rPr>
          <w:rFonts w:cs="Times New Roman" w:ascii="Times New Roman" w:hAnsi="Times New Roman"/>
          <w:sz w:val="28"/>
          <w:szCs w:val="28"/>
        </w:rPr>
        <w:t xml:space="preserve"> номер строки автостарт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B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лавиш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“L”) - </w:t>
      </w: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"LOOK BASIC PROGRAMMS". </w:t>
      </w:r>
      <w:r>
        <w:rPr>
          <w:rFonts w:cs="Times New Roman" w:ascii="Times New Roman" w:hAnsi="Times New Roman"/>
          <w:sz w:val="28"/>
          <w:szCs w:val="28"/>
        </w:rPr>
        <w:t xml:space="preserve">Позволяет просматривать защищенные Basic - загрузчики.  Авторская  идея – Бессонова Александра  (ZX-Ревю  93),  у  меня используется   оптимизированный вариант Колотова Сергея. Если  Вы предварительно включили режим MERGE, то после загрузки увидите программу абсолютно  голой. Повторно вызвать LBP можно выполнив RANDOMIZE USR 23296. Т.к. </w:t>
      </w:r>
      <w:r>
        <w:rPr>
          <w:rFonts w:cs="Times New Roman" w:ascii="Times New Roman" w:hAnsi="Times New Roman"/>
          <w:sz w:val="28"/>
          <w:szCs w:val="28"/>
          <w:lang w:val="en-US"/>
        </w:rPr>
        <w:t>LBP</w:t>
      </w:r>
      <w:r>
        <w:rPr>
          <w:rFonts w:cs="Times New Roman" w:ascii="Times New Roman" w:hAnsi="Times New Roman"/>
          <w:sz w:val="28"/>
          <w:szCs w:val="28"/>
        </w:rPr>
        <w:t xml:space="preserve"> расположена в буфере принтера, то команда NEW, или команды работы с принтером уничтожат е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вывода строки в LBP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мер стро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адрес строки в памяти]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[длина строки] (может быть ложно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держимое самой стро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строке имеются числа, то будут выведены их истинные значения в квадратных скобках. Если есть управляющие коды, то будут выведены их названия с параметрами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I]-INK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P]-PAPER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F]-FLASH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B]-BRIGHT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V]-INVERSE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O]-OVER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A]-AT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T]-TAB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&lt;]-</w:t>
      </w:r>
      <w:r>
        <w:rPr>
          <w:rFonts w:cs="Times New Roman" w:ascii="Times New Roman" w:hAnsi="Times New Roman"/>
          <w:sz w:val="28"/>
          <w:szCs w:val="28"/>
        </w:rPr>
        <w:t>курс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ев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-&gt;159 </w:t>
      </w:r>
      <w:r>
        <w:rPr>
          <w:rFonts w:cs="Times New Roman" w:ascii="Times New Roman" w:hAnsi="Times New Roman"/>
          <w:sz w:val="28"/>
          <w:szCs w:val="28"/>
        </w:rPr>
        <w:t>(клавиша “1”) и</w:t>
      </w:r>
      <w:r>
        <w:rPr>
          <w:rFonts w:cs="Times New Roman" w:ascii="Times New Roman" w:hAnsi="Times New Roman"/>
          <w:b/>
          <w:sz w:val="28"/>
          <w:szCs w:val="28"/>
        </w:rPr>
        <w:t xml:space="preserve"> 159-&gt;0</w:t>
      </w:r>
      <w:r>
        <w:rPr>
          <w:rFonts w:cs="Times New Roman" w:ascii="Times New Roman" w:hAnsi="Times New Roman"/>
          <w:sz w:val="28"/>
          <w:szCs w:val="28"/>
        </w:rPr>
        <w:t xml:space="preserve"> (клавиша “2”) - соответственно команды сохранения нулевой дорожки на последнем треке и ее восстановления. После того, как будет считана дорожка появится приглашение нажать любую клавишу (кроме Reset'a и Magik'а конечно ;-), после чего вы можете вставить другой диск или оставить старый и сохранить дорожку на нем. Если на вашем диске больше 160 дорожек, то вы можете задать  последнюю  дорожку в инсталляторе,  о котором см. ниже. Функцией сохранения полезно пользоваться в конце работы и перед операцией MOVE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нимание!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е проверяет наличие свободных секторов в конце диска, поэтому данной функцией следует пользоваться с осторожностью, т.к. можно повредить последний файл в том случае, если диск заполнен полностью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оболочк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на использует буфер принтера и не очищает  его  в  том  случае,  если использовалось MERGE.  Но  128-е программы должны работать нормально, т.к. boot сразу после загрузки переводит компьютер в 48-й режим с открытым порт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олочка использует буфер с адреса 25000 длиной 4880 байт и не устанавливает предварительно RAMTOP. Поэтому, если вы загружаете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oot не после Reset'a, то желательно сделать CLEAR 29999. По окончании работы буфер очищаетс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Максимальное количество отображаемых </w:t>
      </w:r>
      <w:r>
        <w:rPr>
          <w:rFonts w:cs="Times New Roman" w:ascii="Times New Roman" w:hAnsi="Times New Roman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sz w:val="28"/>
          <w:szCs w:val="28"/>
        </w:rPr>
        <w:t>-файлов - 72 (экран маловат). Остальные файлы просто не выводятся на экра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олочка использует только стандартные точки входа в </w:t>
      </w:r>
      <w:r>
        <w:rPr>
          <w:rFonts w:cs="Times New Roman" w:ascii="Times New Roman" w:hAnsi="Times New Roman"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sz w:val="28"/>
          <w:szCs w:val="28"/>
        </w:rPr>
        <w:t>: через #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3 и #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на адрес #0018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ирменной поставке вы получаете вместе с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oot программу-инсталлятор, которая позволяет не  только  копировать  оболочку, но и настраивать некоторые ее параметры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) тип фонта: обычный/утолщенный/наклонны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) номер дорожки, на которой сохраняется нулевая дорож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) адрес внутреннего буфера (стандартно - 25000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ветовое оформ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лавиши управления стрелк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тключение опроса </w:t>
      </w:r>
      <w:r>
        <w:rPr>
          <w:rFonts w:cs="Times New Roman" w:ascii="Times New Roman" w:hAnsi="Times New Roman"/>
          <w:sz w:val="28"/>
          <w:szCs w:val="28"/>
          <w:lang w:val="en-US"/>
        </w:rPr>
        <w:t>KEMPSTON</w:t>
      </w:r>
      <w:r>
        <w:rPr>
          <w:rFonts w:cs="Times New Roman" w:ascii="Times New Roman" w:hAnsi="Times New Roman"/>
          <w:sz w:val="28"/>
          <w:szCs w:val="28"/>
        </w:rPr>
        <w:t>-джойстика и мыш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корость движения курсор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будут пожелания, можно будет ввести и опрос </w:t>
      </w:r>
      <w:r>
        <w:rPr>
          <w:rFonts w:cs="Times New Roman" w:ascii="Times New Roman" w:hAnsi="Times New Roman"/>
          <w:sz w:val="28"/>
          <w:szCs w:val="28"/>
          <w:lang w:val="en-US"/>
        </w:rPr>
        <w:t>AY</w:t>
      </w:r>
      <w:r>
        <w:rPr>
          <w:rFonts w:cs="Times New Roman" w:ascii="Times New Roman" w:hAnsi="Times New Roman"/>
          <w:sz w:val="28"/>
          <w:szCs w:val="28"/>
        </w:rPr>
        <w:t>-мыши. Обо всех выявленных ошибках и недочетах прошу писать  по  адресу:</w:t>
      </w:r>
    </w:p>
    <w:p>
      <w:pPr>
        <w:pStyle w:val="Style15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layerbliz@list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  <w:lang w:val="en-US"/>
        </w:rPr>
        <w:t>.200</w:t>
      </w:r>
      <w:r>
        <w:rPr>
          <w:rFonts w:cs="Times New Roman" w:ascii="Times New Roman" w:hAnsi="Times New Roman"/>
          <w:sz w:val="28"/>
          <w:szCs w:val="28"/>
        </w:rPr>
        <w:t>6</w:t>
      </w:r>
    </w:p>
    <w:sectPr>
      <w:footerReference w:type="default" r:id="rId3"/>
      <w:type w:val="nextPage"/>
      <w:pgSz w:w="11906" w:h="16838"/>
      <w:pgMar w:left="1134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yerbliz@list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5:04:00Z</dcterms:created>
  <dc:creator>Доктор Смерть</dc:creator>
  <dc:description/>
  <cp:keywords/>
  <dc:language>en-US</dc:language>
  <cp:lastModifiedBy>Доктор Смерть</cp:lastModifiedBy>
  <dcterms:modified xsi:type="dcterms:W3CDTF">2006-01-29T14:28:00Z</dcterms:modified>
  <cp:revision>67</cp:revision>
  <dc:subject/>
  <dc:title>-----------------------------------------</dc:title>
</cp:coreProperties>
</file>